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650419066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17.11.2023 г.                                                                                        № 5-23/22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3.12.2022 г. № 5-12/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3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4 и 2025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3.12.2022 г. № 5-12/25 «О бюджете сельского поселения «Шошка» на 2023 год и плановый период 2024 и 2025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8 587,973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8 588,473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0,500 </w:t>
      </w:r>
      <w:r>
        <w:rPr>
          <w:sz w:val="26"/>
          <w:szCs w:val="26"/>
        </w:rPr>
        <w:t>тыс. 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3-11-20T05:51:00Z</dcterms:modified>
  <cp:revision>184</cp:revision>
  <dc:subject/>
  <dc:title>СОВЕТ   МУНИЦИПАЛЬНОГО   ОБРАЗОВАНИЯ</dc:title>
</cp:coreProperties>
</file>