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19.12.2023 г. № </w:t>
      </w:r>
      <w:r>
        <w:rPr>
          <w:sz w:val="26"/>
          <w:szCs w:val="26"/>
        </w:rPr>
        <w:t>5-24/2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4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5 и 2026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анным решением доходная часть увеличивается на 3 201,389 тыс.руб.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 </w:t>
      </w:r>
      <w:r>
        <w:rPr>
          <w:b/>
          <w:i/>
          <w:color w:val="FF0000"/>
          <w:sz w:val="23"/>
          <w:szCs w:val="23"/>
        </w:rPr>
        <w:t xml:space="preserve">6 947,787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МБТ на реализацию НБ в сфере благоустройства 2 000,00 тыс. руб. (Уведомление Минстрой РК от </w:t>
      </w:r>
      <w:r>
        <w:rPr>
          <w:sz w:val="23"/>
          <w:szCs w:val="23"/>
          <w:lang w:val="en-US"/>
        </w:rPr>
        <w:t>21</w:t>
      </w:r>
      <w:r>
        <w:rPr>
          <w:sz w:val="23"/>
          <w:szCs w:val="23"/>
        </w:rPr>
        <w:t>.03.2024 № 1527)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БТ на реализацию НБ в сфере водоснабжения 1 000,00 тыс.руб. (Уведомление Минстрой РК от 18.03.2024 № 1464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МБТ на реализацию НБ в сфере занятости 88,889 тыс.руб. (Решением МР Княжпогостский)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МБТ на содержание жил фонда (промывка систем отопления) 105,00 тыс. руб. (Решением МР Княжпогостский)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Денежные пожертвования от физических лиц на реализацию НБ в сфере благоустройства 2,50 тыс.руб.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енежные пожертвования от физических лиц на реализацию НБ в сфере водоснабжения 2,50 тыс.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Денежные пожертвование от физических лиц на реализацию НБ в сфере занятости 2,50 тыс.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10.04.2024г. № б/н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Расходная часть бюджета увеличивается, и составит </w:t>
      </w:r>
      <w:r>
        <w:rPr>
          <w:b/>
          <w:i/>
          <w:color w:val="FF0000"/>
          <w:sz w:val="23"/>
          <w:szCs w:val="23"/>
        </w:rPr>
        <w:t xml:space="preserve">6 948,787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4 год </w:t>
      </w:r>
      <w:r>
        <w:rPr>
          <w:b/>
          <w:i/>
          <w:color w:val="FF0000"/>
          <w:sz w:val="23"/>
          <w:szCs w:val="23"/>
        </w:rPr>
        <w:t xml:space="preserve">1,0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4-04-11T08:28:00Z</dcterms:modified>
  <cp:revision>349</cp:revision>
  <dc:subject/>
  <dc:title>Пояснительная записка к анализу исполнения бюджета </dc:title>
</cp:coreProperties>
</file>