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266864780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от 16.04.2024 г.                                                                                        № 5-27/9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19.12.2023 г. № 5-24/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4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5 и 2026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19.12.2023 г. № 5-24/25 «О бюджете сельского поселения «Шошка» на 2024 год и плановый период 2025 и 2026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4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947,787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948,787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1,000 </w:t>
      </w:r>
      <w:r>
        <w:rPr>
          <w:sz w:val="26"/>
          <w:szCs w:val="26"/>
        </w:rPr>
        <w:t>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5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</w:t>
        <w:tab/>
        <w:t xml:space="preserve"> Утвердить объем безвозмездных поступлений в бюджет сельского поселения «Шошка» в 2024 году в сумме 6 772,287 тыс. руб., в том числе объем межбюджетных трансфертов, получаемых из других бюджетов бюджетной системы Российской Федерации, в сумме 6 784,787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4-04-16T12:07:00Z</dcterms:modified>
  <cp:revision>180</cp:revision>
  <dc:subject/>
  <dc:title>СОВЕТ   МУНИЦИПАЛЬНОГО   ОБРАЗОВАНИЯ</dc:title>
</cp:coreProperties>
</file>