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ЁГ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ЕГОВ» СИКТ ОВМÖДЧÖМИНСА СО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9210,  Республика Коми,  Княжпогостский район, ул.Советская,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ЫВКÖРТÖД</w:t>
      </w:r>
    </w:p>
    <w:p>
      <w:pPr>
        <w:pStyle w:val="Heading2"/>
        <w:ind w:left="-567" w:firstLine="567"/>
        <w:jc w:val="center"/>
        <w:rPr>
          <w:color w:val="FF0000"/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ind w:left="-567" w:firstLine="567"/>
        <w:rPr>
          <w:b/>
          <w:b/>
        </w:rPr>
      </w:pPr>
      <w:r>
        <w:rPr>
          <w:b/>
        </w:rPr>
        <w:t>17.02.2021 г                                                                                         №4-45/1</w:t>
      </w:r>
    </w:p>
    <w:p>
      <w:pPr>
        <w:pStyle w:val="Normal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</w:t>
      </w:r>
    </w:p>
    <w:p>
      <w:pPr>
        <w:pStyle w:val="Normal"/>
        <w:suppressAutoHyphens w:val="true"/>
        <w:rPr/>
      </w:pPr>
      <w:r>
        <w:rPr>
          <w:sz w:val="25"/>
          <w:szCs w:val="25"/>
        </w:rPr>
        <w:t>Сельского поселения «Серёгово» от 28.12.2020г.</w:t>
      </w:r>
    </w:p>
    <w:p>
      <w:pPr>
        <w:pStyle w:val="Normal"/>
        <w:suppressAutoHyphens w:val="true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4-44/1  «О бюджете сельского поселения «Серёгово»</w:t>
      </w:r>
    </w:p>
    <w:p>
      <w:pPr>
        <w:pStyle w:val="Normal"/>
        <w:jc w:val="both"/>
        <w:rPr/>
      </w:pPr>
      <w:r>
        <w:rPr>
          <w:sz w:val="25"/>
          <w:szCs w:val="25"/>
        </w:rPr>
        <w:t>на 2021 год и плановый период 2022 и 2023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  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оответствии с Бюджетным кодексом Российской Федерации, Положением о бюджетном процессе сельского поселения «Серёгово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Серёгово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>Внести изменения в решение Совета сельского поселения «Серёгово» от 28.12.2020г. №4-44/1  «О бюджете сельского поселения «Серёгово» на 2021 год и плановый период 2022 и 2023 годов» (далее-решение).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1.Пункт 1 решения изложить в редакции: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«1.Утвердить основные характеристики бюджета сельского поселения «Серёгово» на 2021 год:</w:t>
      </w:r>
    </w:p>
    <w:p>
      <w:pPr>
        <w:pStyle w:val="Normal"/>
        <w:spacing w:before="120" w:after="0"/>
        <w:ind w:left="375" w:hanging="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общий объем доходов в сумме  </w:t>
      </w:r>
      <w:r>
        <w:rPr>
          <w:color w:val="800000"/>
          <w:sz w:val="25"/>
          <w:szCs w:val="25"/>
        </w:rPr>
        <w:t xml:space="preserve">5 810,156 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943634"/>
          <w:sz w:val="25"/>
          <w:szCs w:val="25"/>
        </w:rPr>
        <w:t xml:space="preserve">5 833,871 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</w:t>
      </w:r>
      <w:r>
        <w:rPr>
          <w:color w:val="943634"/>
          <w:sz w:val="25"/>
          <w:szCs w:val="25"/>
        </w:rPr>
        <w:t xml:space="preserve">23,715 </w:t>
      </w:r>
      <w:r>
        <w:rPr>
          <w:sz w:val="25"/>
          <w:szCs w:val="25"/>
        </w:rPr>
        <w:t xml:space="preserve"> тыс.рублей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Приложение №1 к решению Совета сельского поселения «Серёгово»  «О бюджете сельского поселения «Серёгово» на 2021 год и плановый период 2022 и 2023 годов» изложить в редакции согласно Приложению №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Приложение №2 к решению Совета сельского поселения «Серёгово».  «О бюджете сельского поселения «Серёгово» на 2021 год и плановый период 2022 и 2023 годов» изложить в редакции согласно Приложению №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Приложение №3 к решению Совета сельского поселения «Серёгово».  «О бюджете сельского поселения «Серёгово» на 2021 год и плановый период 2022 и 2023 годов» изложить в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5.Приложение №4 к решению Совета сельского поселения «Серёгово».  «О бюджете сельского поселения «Серёгово» на 2021 год и плановый период 2022 и 2023 годов» изложить в редакции согласно Приложению №4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6.</w:t>
      </w:r>
      <w:r>
        <w:rPr/>
        <w:t xml:space="preserve"> </w:t>
      </w:r>
      <w:r>
        <w:rPr>
          <w:sz w:val="25"/>
          <w:szCs w:val="25"/>
        </w:rPr>
        <w:t>Пункт 5 решения Совета сельского поселения «Серёгово» от 28.12.2020г.  «О бюджете сельского поселения «Серёгово» на 2021 год и плановый период 2022 и 2023 годов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5. Утвердить объем безвозмездных поступлений в бюджет сельского поселения «Серёгово» в 2021 году в сумме 5 328,156 тыс. рублей, в том числе объем межбюджетных трансфертов, получаемых из других бюджетов бюджетной системы Российской Федерации, в сумме 5 328,156 тыс. рублей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7.Настоящее решение вступает в силу со дня его опубликования (обнародования)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«Серёгово»                                                                                                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6:00Z</dcterms:created>
  <dc:creator>Войцеховский А.М.</dc:creator>
  <dc:description/>
  <cp:keywords/>
  <dc:language>en-US</dc:language>
  <cp:lastModifiedBy>Tretyakova</cp:lastModifiedBy>
  <cp:lastPrinted>2020-09-22T14:10:00Z</cp:lastPrinted>
  <dcterms:modified xsi:type="dcterms:W3CDTF">2021-03-17T07:16:00Z</dcterms:modified>
  <cp:revision>9</cp:revision>
  <dc:subject/>
  <dc:title>СОВЕТ   МУНИЦИПАЛЬНОГО   ОБРАЗОВАНИЯ</dc:title>
</cp:coreProperties>
</file>