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ородского поселения «Емва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9.09.2022 № 391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квартирных домов на территории городского поселения «Емва»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которых назначена управляющая организац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</w:t>
            </w:r>
          </w:p>
        </w:tc>
      </w:tr>
      <w:tr>
        <w:trPr>
          <w:trHeight w:val="304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лгоградская, д. 1,2,3,4,5,6,7,8,9,10,11,13,15,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Гущина, д. 1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Дзержинского, д. 70, 88, 92, 93, 77а, 112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Коммунистическая, д. 26, 27, 28, 29, 40, 42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Ленинградская, д. 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Московская, д.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Мечникова, д. 4,5,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Октябрьская, д. 30, 30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Первомайская, д. 1а, 6, 10, 1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Пионерская, д. 23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Совхозная, д. 16, 3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60 лет Октября, 75</w:t>
            </w:r>
          </w:p>
        </w:tc>
      </w:tr>
      <w:tr>
        <w:trPr>
          <w:trHeight w:val="33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Волгоградская, д.17, 21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ул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Вымская, д. 35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Гущина, д. 2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Дзержинского, д. 138, 140, 71а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алинина, д. 2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Коммунистическая, д.  44, 46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Октябрьская, д. 19, 29, 3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ервомайская, д. 3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ионерская, д. 2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Совхозная, д. 4, 49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30 лет Победы, д. 3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60 лет Октября, 69</w:t>
            </w:r>
          </w:p>
        </w:tc>
      </w:tr>
      <w:tr>
        <w:trPr>
          <w:trHeight w:val="55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Вымская, д. 6, 8, 12, 13, 14, 17, 19, 20, 21, 22, 23, 25, 27, 31, 3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алинина, д. 40, 43, 45, 5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омсомольская, 4, 6, 8, 10, 10 а, 12, 13, 20, 21, 22, 23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Московская, д. 2, 3, 6а, 10а, 23, 2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ионерская, 26, 2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Одесская, д. 1, 4, 5, 8, 9 </w:t>
            </w:r>
          </w:p>
        </w:tc>
      </w:tr>
      <w:tr>
        <w:trPr>
          <w:trHeight w:val="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Авиационная, д. 25, 27, 4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Вымская, д. 1, 2, 4, 5, 7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оммунистическая, д. 12 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иевская, д. 3, 6, 8, 9, 10, 11, 12, 13, 1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Луговая, д. 12а, 24, 2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Минская, д. 5, 11,  15, 1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ервомайская, д. 20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Сосновая, д. 14,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Строителей, д. 1, 2, 4, 5, 6, 10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Чапаева, д. 16, 18, 22, 24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л. 30 лет Победы, д. 1</w:t>
            </w:r>
          </w:p>
        </w:tc>
      </w:tr>
      <w:tr>
        <w:trPr>
          <w:trHeight w:val="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Авиационная, д. 4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Коммунистическая, д. 13, 2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Минская, д. 13,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илотов, д. 2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Северная, д. 1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Сосновая, д. 12 а,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. Хвойный, д. 9а, 11</w:t>
            </w:r>
          </w:p>
        </w:tc>
      </w:tr>
      <w:tr>
        <w:trPr>
          <w:trHeight w:val="85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Авиационная, д. 7, 9, 12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Вымская, д. 11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Дорожная, д. 1, 4, 6, 10, 14, 16, 22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Набережная, д. 3, 3а, 5, 7, 9, 11, 13, 15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ер. Песчаный, д. 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есчаная, д. 7, 8, 9, 11, 13, 15, 2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ервомайская, д. 9, 9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Пушкина, д. 11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л. Сенюкова, д. 17, 25, 27А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л. Хвойная, д. 12, 20, 22, 23, 26, 27, 2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л. 60 лет Октября, д. 33, 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Courier New"/>
      <w:b/>
      <w:bCs/>
      <w:cap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13:00Z</dcterms:created>
  <dc:creator>Пользователь</dc:creator>
  <dc:description/>
  <dc:language>en-US</dc:language>
  <cp:lastModifiedBy>User</cp:lastModifiedBy>
  <cp:lastPrinted>2022-10-07T14:05:00Z</cp:lastPrinted>
  <dcterms:modified xsi:type="dcterms:W3CDTF">2022-10-13T13:13:00Z</dcterms:modified>
  <cp:revision>2</cp:revision>
  <dc:subject/>
  <dc:title/>
</cp:coreProperties>
</file>