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69532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14300</wp:posOffset>
                </wp:positionV>
                <wp:extent cx="2667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</w:rPr>
                              <w:t>ЕМ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АР ОВМÖДЧÖМИНСА 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5pt;mso-wrap-distance-left:9.05pt;mso-wrap-distance-right:9.05pt;mso-wrap-distance-top:0pt;mso-wrap-distance-bottom:0pt;margin-top:9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</w:rPr>
                        <w:t>ЕМВ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  <w:t xml:space="preserve">”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КАР ОВМÖДЧÖМИНСА АДМИНИСТРАЦ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2819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Я ГОРОДСКОГО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ВА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5pt;mso-wrap-distance-left:9.05pt;mso-wrap-distance-right:9.05pt;mso-wrap-distance-top:0pt;mso-wrap-distance-bottom:0pt;margin-top:9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дминистрациЯ ГОРОДСКОГО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СЕЛЕНИЯ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ВА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9   сентября 2022 года</w:t>
        <w:tab/>
        <w:tab/>
        <w:tab/>
        <w:t xml:space="preserve">       </w:t>
        <w:tab/>
        <w:tab/>
        <w:tab/>
        <w:tab/>
        <w:t xml:space="preserve">                № 39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пределении  управляющей организаци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правления многоквартирными домам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городского поселения «Ем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п. 17 ст. 161 Жилищного кодекса Российской Федерации, руководствуясь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и отсутствием решения собственников помещений многоквартирных домов о выборе способа управления,  администрация городского поселения «Емва»,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с 1 октября 2022 года ООО «АМК» управляющей организацией для управления многоквартирными домами на территории городского поселения «Емва» (Приложение № 1 до выбора собственниками жилых и нежилых помещений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или по результатам открытого конкурса по отбору управляющей организации для управления многоквартирным домом, но не более одного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Перечни работ и (или) услуг по управлению многоквартирным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мом, услуг  работ по содержанию и ремонту общего имущества в многоквартирном доме, установленными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работ и услуг, необходимых для обеспечения надлежащего содержания общего имущества в многоквартирном доме и размер платы за содержание жилого помещения (Приложения 2,3,4,5,6,7 к настоящему Постановлению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о дня принятия и подлежит размещению на официальном сайте администрации городского поселения «Ем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</w:t>
        <w:tab/>
        <w:t xml:space="preserve"> </w:t>
        <w:tab/>
        <w:tab/>
        <w:t xml:space="preserve">              </w:t>
        <w:tab/>
        <w:tab/>
        <w:tab/>
        <w:t xml:space="preserve">           В.В.Шахов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cs="Courier New"/>
      <w:b/>
      <w:bCs/>
      <w:caps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22:00Z</dcterms:created>
  <dc:creator>Пользователь</dc:creator>
  <dc:description/>
  <cp:keywords/>
  <dc:language>en-US</dc:language>
  <cp:lastModifiedBy>Ivanchina</cp:lastModifiedBy>
  <cp:lastPrinted>2022-09-29T09:47:00Z</cp:lastPrinted>
  <dcterms:modified xsi:type="dcterms:W3CDTF">2022-09-30T12:47:00Z</dcterms:modified>
  <cp:revision>3</cp:revision>
  <dc:subject/>
  <dc:title/>
</cp:coreProperties>
</file>