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городского поселения «Емва» 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/>
        <w:t xml:space="preserve">                                                                                                         </w:t>
      </w:r>
      <w:r>
        <w:rPr/>
        <w:t>от 29.09.2022 № 391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еречень работ и (или) услуг по управлению многоквартирными домами, услуг и работ по содержанию и ремонту общего имущества в многоквартирных домах, установленными в зависимости от конструктивных и технических параметров многоквартирных домах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работ и услуг, необходимых для обеспечения надлежащего содержания общего имущества в многоквартирных домах: </w:t>
      </w:r>
      <w:r>
        <w:rPr>
          <w:b/>
          <w:bCs/>
          <w:color w:val="000000"/>
          <w:sz w:val="26"/>
          <w:szCs w:val="26"/>
        </w:rPr>
        <w:t>ул. Волгоградская, д. 1,2,3,4,5,6,7,8,9,10,11,13,14,15,18,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ул. Гущина, д. 18, ул. Дзержинского, д. 70, 88, 92, 93, 77а, 112, ул. Коммунистическая, д. 26, 27, 28, 29, 40, 42,  ул. Ленинградская, д. 5, ул. Московская, д. 4, ул. Мечникова, д. 4,5,6, ул. Октябрьская, д. 30, 30А, ул. Первомайская, д. 1а, 6, 10, 12,  ул. Пионерская, д. 23,  ул. Совхозная, д. 16, 39, ул. 60 лет Октября, 75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5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0800"/>
        <w:gridCol w:w="1800"/>
        <w:gridCol w:w="1920"/>
      </w:tblGrid>
      <w:tr>
        <w:trPr>
          <w:trHeight w:val="177" w:hRule="atLeast"/>
        </w:trPr>
        <w:tc>
          <w:tcPr>
            <w:tcW w:w="15375" w:type="dxa"/>
            <w:gridSpan w:val="4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0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бот (услуг) по содержанию и ремонту обще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ност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тоимость 1 (м²) </w:t>
            </w:r>
            <w:r>
              <w:rPr>
                <w:b/>
                <w:bCs/>
                <w:color w:val="000000"/>
                <w:sz w:val="16"/>
                <w:szCs w:val="16"/>
              </w:rPr>
              <w:t>(руб./месяц)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 (Осмотры  в жилых и подсобных помещениях квартир  проводятся по заявкам собственников и нанимателей жилых помещений):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выявления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, АДС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 в границах эксплуатационной ответственности согласно договор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выявления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состояния и восстановление исправности элементов внутренней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год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ывка систем водоснабжения для удаления накипно-коррозионных отло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ировка систем отопле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пробных пусконаладочных работ, удаление воздуха из системы отопле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о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ы, выполняемые в целях надлежащего содержания электрооборудования в многоквартирном доме:</w:t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5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и обеспечение работоспособности устройств защитного отключе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состояния и замена вышедших из строя датчиков, проводки и оборудования пожарной и охранной сигнализ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говору со специализированной организацией по графику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25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рганизация проверки состояния систем внутридомового газового оборудования и ее отдельных элементов; организация технического обслуживания и ремонта систем контроля загазованности помещений; при выявлении нарушений и неисправности внутридомового газового оборудования, систем дымоудаления и вентиляции, способных повлечь скопление газа в помещениях; организация проведения работ по их устранению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год</w:t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ам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00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уги, оказываемые  в целях обеспечения оказания услуг и выполнения работ, предусмотренных перечнем усл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25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 работы аварийно-диспетчерской службы. Ведение  и хранение  технической  документации на многоквартирный дом в установленном законодательством Российской Федерации поря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92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 работ по начислению и сбору платы за содержание общедомов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оянно  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одготовки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едение их до сведения собственников помещений в многоквартирном дом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годно 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по взысканию задолженности по оплате оказанных услуг (выполненных 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  <w:tc>
          <w:tcPr>
            <w:tcW w:w="192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1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КД:</w:t>
            </w:r>
          </w:p>
        </w:tc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00</w:t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*              Проводится по мере поступления финансирования, необходимого для производства работ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1418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75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5"/>
      <w:gridCol w:w="10800"/>
      <w:gridCol w:w="1800"/>
      <w:gridCol w:w="1920"/>
    </w:tblGrid>
    <w:tr>
      <w:trPr>
        <w:trHeight w:val="253" w:hRule="atLeast"/>
      </w:trPr>
      <w:tc>
        <w:tcPr>
          <w:tcW w:w="8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 xml:space="preserve">№ </w:t>
          </w:r>
        </w:p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>п/п</w:t>
          </w:r>
        </w:p>
      </w:tc>
      <w:tc>
        <w:tcPr>
          <w:tcW w:w="10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>Наименование работ (услуг) по содержанию и ремонту общего имущества</w:t>
          </w:r>
        </w:p>
      </w:tc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>Периодичность</w:t>
          </w:r>
        </w:p>
      </w:tc>
      <w:tc>
        <w:tcPr>
          <w:tcW w:w="19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  <w:t xml:space="preserve">Стоимость 1 (м²) </w:t>
          </w:r>
          <w:r>
            <w:rPr>
              <w:b/>
              <w:bCs/>
              <w:color w:val="000000"/>
              <w:sz w:val="16"/>
              <w:szCs w:val="16"/>
            </w:rPr>
            <w:t>(руб./месяц)</w:t>
          </w:r>
        </w:p>
      </w:tc>
    </w:tr>
    <w:tr>
      <w:trPr>
        <w:trHeight w:val="253" w:hRule="atLeast"/>
      </w:trPr>
      <w:tc>
        <w:tcPr>
          <w:tcW w:w="8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  <w:tc>
        <w:tcPr>
          <w:tcW w:w="10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  <w:tc>
        <w:tcPr>
          <w:tcW w:w="19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color w:val="000000"/>
              <w:sz w:val="22"/>
              <w:szCs w:val="22"/>
            </w:rPr>
          </w:pPr>
          <w:r>
            <w:rPr>
              <w:b/>
              <w:bCs/>
              <w:color w:val="000000"/>
              <w:sz w:val="22"/>
              <w:szCs w:val="22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27:00Z</dcterms:created>
  <dc:creator>Пользователь</dc:creator>
  <dc:description/>
  <dc:language>en-US</dc:language>
  <cp:lastModifiedBy>User</cp:lastModifiedBy>
  <cp:lastPrinted>2022-09-29T09:49:00Z</cp:lastPrinted>
  <dcterms:modified xsi:type="dcterms:W3CDTF">2022-09-30T08:27:00Z</dcterms:modified>
  <cp:revision>2</cp:revision>
  <dc:subject/>
  <dc:title>Перечень  обязательных  работ (услуг) и их стоимости по содержанию и ремонту общего имущества  собственников помещений в многоквартирном  доме (МКД), являющимся объектом конкурса</dc:title>
</cp:coreProperties>
</file>