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695325" cy="86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114300</wp:posOffset>
                </wp:positionV>
                <wp:extent cx="26670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</w:rPr>
                              <w:t>ЕМ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</w:rPr>
                              <w:t xml:space="preserve">”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АР ОВМÖДЧÖМИНСА АДМИНИСТ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5pt;mso-wrap-distance-left:9.05pt;mso-wrap-distance-right:9.05pt;mso-wrap-distance-top:0pt;mso-wrap-distance-bottom:0pt;margin-top:9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2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</w:rPr>
                        <w:t>ЕМВ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2"/>
                        </w:rPr>
                        <w:t xml:space="preserve">”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КАР ОВМÖДЧÖМИНСА АДМИНИСТРАЦ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6600</wp:posOffset>
                </wp:positionH>
                <wp:positionV relativeFrom="paragraph">
                  <wp:posOffset>114300</wp:posOffset>
                </wp:positionV>
                <wp:extent cx="28194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дминистрациЯ ГОРОДСКОГО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СЕЛЕНИЯ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МВА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45pt;mso-wrap-distance-left:9.05pt;mso-wrap-distance-right:9.05pt;mso-wrap-distance-top:0pt;mso-wrap-distance-bottom:0pt;margin-top:9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дминистрациЯ ГОРОДСКОГО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СЕЛЕНИЯ 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МВА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4"/>
                          <w:szCs w:val="24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0 декабря 2022 г.</w:t>
        <w:tab/>
        <w:tab/>
        <w:tab/>
        <w:tab/>
        <w:tab/>
        <w:tab/>
        <w:tab/>
        <w:tab/>
        <w:t xml:space="preserve">          №  53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актуализации схемы теплоснабж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родского поселения «Емв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, администрация городского поселения «Емв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актуализированную схему теплоснабжения городского поселения «Емва» на период до 2030 года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Считать  утратившим  силу постановление администрации  городского  поселения  «Емва» от 06.08.2015г. № 278 «Об утверждении схемы теплоснабж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поселения «Емва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Normal"/>
        <w:spacing w:before="0" w:after="48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администрации</w:t>
        <w:tab/>
        <w:tab/>
        <w:tab/>
        <w:tab/>
        <w:tab/>
        <w:t xml:space="preserve">                   В.В. Шахов</w:t>
      </w:r>
    </w:p>
    <w:p>
      <w:pPr>
        <w:pStyle w:val="Normal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rFonts w:cs="Courier New"/>
      <w:b/>
      <w:bCs/>
      <w:caps/>
      <w:sz w:val="20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3:20:00Z</dcterms:created>
  <dc:creator>Пользователь</dc:creator>
  <dc:description/>
  <cp:keywords/>
  <dc:language>en-US</dc:language>
  <cp:lastModifiedBy>Котов</cp:lastModifiedBy>
  <cp:lastPrinted>2023-01-13T09:47:00Z</cp:lastPrinted>
  <dcterms:modified xsi:type="dcterms:W3CDTF">2023-01-13T06:47:00Z</dcterms:modified>
  <cp:revision>4</cp:revision>
  <dc:subject/>
  <dc:title/>
</cp:coreProperties>
</file>