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июня 2021 г.                                                                 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«Княжпогостский» от 22.12.20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1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2-2023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2.12.2020 №147 «О бюджете муниципального района «Княжпогостский» на 2021 год и плановый период 2022-2023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1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 633 842,757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776 760,943 тыс.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42 918,186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1.2. Пункт 2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района «Княжпогостский» на 2022 год и на 2023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на 2022 год в сумме  624 658,710 тыс. рублей и на 2023 год в сумме 611 544,701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на 2022 год  в сумме 636 469,792 тыс. рублей и на 2023 год 628 300,028 тыс.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2 год в сумме 11 811,082 тыс. рублей и на 2023 год в сумме 16 755,327 тыс. рублей.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5 решения изложить в следующей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езвозмездных поступлений в бюджет муниципального района «Княжпогостский» в 2021 году в сумме 374 513,271 тыс. рублей, в том числе объем межбюджетных трансфертов, получаемых из других бюджетов бюджетной системы Российской Федерации, в сумме 374 513,271 тыс. рублей.»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7 решения изложить в следующей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Утвердить объем межбюджетных трансфертов, предоставляемых из бюджета муниципального района «Княжпогостский» бюджетам поселений в 2021 году, в сумме 50 617,687 тыс. рублей.»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8 решения изложить в следующей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Утвердить объем межбюджетных трансфертов, предоставляемых из бюджета муниципального района «Княжпогостский» в 2022 году, в сумме   15 719,949 тыс. рублей, в 2023 году в сумме 16 230,649 тыс. рублей.»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9 решения изложить в следующей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Утвердить объем бюджетных ассигнований Дорожного фонда муниципального района «Княжпогостский» на 2021 год в размере 12 379,960 тыс. рублей, на 2022 год – 11 880,480 тыс. рублей, на 2023 год – 12 098,150 тыс. рублей.»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1 к решению изложить в редакции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8. Приложение № 2 к решению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9. Приложение № 3 к решению изложить в редакции согласно приложению № 3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0. Приложение № 4 к решению изложить в редакции согласно приложению № 4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1. Приложение № 5 к решению изложить в редакции согласно приложению № 5 к настоящему решению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Таблицу 2 приложения № 9 к решению изложить в редакции согласно приложению № 6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3. Таблицу 3 приложения № 9 к решению изложить в редакции согласно приложению № 7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4. Дополнить приложение № 9 таблицей 17 к решению в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662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райо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Гируше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5:00Z</dcterms:created>
  <dc:creator>МИХАЙЛОВ</dc:creator>
  <dc:description/>
  <cp:keywords/>
  <dc:language>en-US</dc:language>
  <cp:lastModifiedBy>Sazonenko</cp:lastModifiedBy>
  <cp:lastPrinted>2021-06-28T11:22:00Z</cp:lastPrinted>
  <dcterms:modified xsi:type="dcterms:W3CDTF">2021-06-28T08:22:00Z</dcterms:modified>
  <cp:revision>72</cp:revision>
  <dc:subject/>
  <dc:title> </dc:title>
</cp:coreProperties>
</file>